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8"/>
        </w:rPr>
        <w:t>Таблица 11.1.5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ероприятия, проведенные педагогом-психологом в 202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198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 – Татьянин Д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лекторий по профилактике употребления психоактив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акция  «День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на тему «Здоровье - счастливое будуще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для студентов, проживающих в студенческом общежит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-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ая военно-патриотическая акция «Письмо защитнику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 мероприятие, посвященное Дню Защитника Отеч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Подари улыбку миру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беседа со студентами по предстоящим выбор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 мероприятие Международный женский день — 8 Марта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цинский осмотр с целью раннего выявления употребления наркотических средств и психотропных ве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с элементами виктор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 молодеж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«Знать, чтобы не оступить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е мероприятие антинаркотической направленности  «Задумаемся о будущем. Как жить сегодня, чтобы иметь шансы увидеть завтра»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"Штрих-код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ая беседа «О вреде немедицинского употребления наркотических средств, психотропных веществ, а также табачной и бестабачной некурительной никотинсодержащей продук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акция «Внимание! Терроризм – угроза обществу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очный этап Всероссийской военно-патриотической игры «Зарница 2.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здоров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– обсуждение «Аспекты борьбы с терроризм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тическое мероприятие «Удивительный космос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кторина «Толерант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ормационно – разъяснительная работа с обучающимися из числа детей – сирот и детей, оставшихся без попечения родителей, а также для студентов стоящих на профилактическом учете в ОДН ОУУП и ПДН Отдела МВД России «Андроповс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мужества «Сроку давности не подлежи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ботник на территории коллед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наркотическая  акция "Выбери будущее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ый  этап межведомственной комплексной оперативно - профилактической операции «Чистое поколение – 202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тинаркотический брейн-ринг "Оборви нить - стань независимым!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ориентационная  беседа о правилах поступления в профессиональное образовательное учреждение на специальности и профессии в 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неаудиторные мероприятия с обучающимися 1-2 курсов «Разные и прекрасные», «Моя стабильность – моя сила», «Конфликтом дружбу не испортить», направленные на формирование представления обучающихся об уникальности и ценности каждой личности; развитие и укрепление понятия самоценности; формирование уважения к окружающ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жественное  мероприятие «С великим праздником держава!»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патриотическая акция «Георгиевская ленточ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военно – патриотическая акция «Верни герою им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патриотическая акция «Окна Поб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Как не стать жертвой терро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ос «Проблема молодежного экстремизма и террориз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активная  площадка «Грани здоров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нет-урок «Имею право и обязан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структаж по технике безопасности и правилам поведения для обучаю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ржественная линейка «День знаний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, посвященные Дню солидарности в борьбе с терроризмо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роризм – угроза обществу», линейка «Мы обязаны знать и помнить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ая акция «Капля жизн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енний субботник: студенты и педагоги в бою за чистоту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«Давайте познакомимс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ъяснительная беседа со студентами по предстоящим выборам губернатор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е беседы «Всероссийский день трезв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итературный калейдоскоп по теме «Давайте семейные ценности чти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 – минутка «Волонтером быть здоров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день оказания бесплатной юридическ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офилактическое мероприятие против курения «Тайны едкого дым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психологическое тестирование обучающихся, с целью раннего выявления возможного вовлечения обучающихся в зависимое поведение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 - 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на командообразование «Веревочный курс первокурсников 202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по профилактике незаконного культивирования наркосодержащих и декоративных растений, содержащих в своём составе одурманивающие ве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пожилого чело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арю тепло», посвященная Всемирному Дню защиты животн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кция  «Успей сказать спасиб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Квест-игра «Мир без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екции – беседы «Профилактика наркомании и наркопреступлений в образовательной сред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ительские собрания  для обучающихся первых курсов по темам: «Сохранение и укрепление психического здоровья обучающихся, предупреждение суицидальных действий среди подростков»,  «Контроль со стороны родителей (законных представителей) за посещением детьми запрещенных сайтов, пропагандирующих суицид», «Психологические особенности подростков, факторы поведения, необходимость своевременного обращения к психологу в случаях неадекватного или резко изменившегося поведения несовершеннолетне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ая беседа «Преступление влечёт наказ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конкурс «Гордость стра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ум  «Противодействие экстремизм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дагогический форум «Учитель и врем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роприятие  «В единстве народа - сила России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е мероприятия антинаркотической направленности, в рамках второго этапа Общероссийской акции «Сообщи, где торгуют смертью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ум, посвященный повышению культуры участников дорожного дви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Мероприятие  «Все- мы разные, все -мы равные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а с теп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 на тему «Профилактика экстремистского и террористического поведения молодежи, в том числе в информационной сети 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ий день правовой помощи дет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й этап межведомственной комплексной оперативно - профилактической операции «Чистое поколение – 2024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 «Слово святое женщина – Мать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деля психолог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и с демонстрацией видео - ролика для студентов на тему «Сохранение и укрепление традиционных российских духовно-нравственных ценнос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российская акция «Всемирный День борьбы со СПИДо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ый день добровольцев!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ция  на тему «Главная в жизни ценность – Сем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е часы, посвященные главному закону стр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III Всероссийский педагогический форум (с международным участием) «Учитель и врем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е  часы на тему «Позитив и оптимиз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ние волонтерского отряда «Интеграл» и общественного объединения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раза в квартал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1:05:00Z</dcterms:created>
  <dc:creator>mironova</dc:creator>
  <dc:description/>
  <cp:keywords/>
  <dc:language>en-US</dc:language>
  <cp:lastModifiedBy>i5</cp:lastModifiedBy>
  <cp:lastPrinted>2017-12-26T10:05:00Z</cp:lastPrinted>
  <dcterms:modified xsi:type="dcterms:W3CDTF">2025-04-16T11:33:00Z</dcterms:modified>
  <cp:revision>15</cp:revision>
  <dc:subject/>
  <dc:title/>
</cp:coreProperties>
</file>